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60" w:after="120"/>
        <w:ind w:right="-711" w:hanging="0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Protokol  o určení vnějších vlivů</w:t>
      </w:r>
      <w:r>
        <w:rPr>
          <w:b/>
          <w:sz w:val="36"/>
        </w:rPr>
        <w:t xml:space="preserve"> vypracovaný odbornou komisí č.</w:t>
      </w:r>
      <w:r>
        <w:rPr/>
        <w:t xml:space="preserve"> </w:t>
      </w:r>
      <w:r>
        <w:rPr>
          <w:b/>
          <w:sz w:val="36"/>
        </w:rPr>
        <w:t>I23002105-2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60" w:after="120"/>
        <w:ind w:right="-711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v souladu dle ČSN 332000-5-51 ed.3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709"/>
        <w:gridCol w:w="6237"/>
      </w:tblGrid>
      <w:tr>
        <w:trPr>
          <w:trHeight w:val="485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i/>
              </w:rPr>
              <w:t>Složení komise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Předseda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pacing w:before="0" w:after="120"/>
              <w:ind w:right="0" w:hanging="0"/>
              <w:rPr>
                <w:rFonts w:cs="Arial"/>
              </w:rPr>
            </w:pPr>
            <w:r>
              <w:rPr>
                <w:rFonts w:cs="Arial"/>
                <w:szCs w:val="22"/>
                <w:shd w:fill="FFFFFF" w:val="clear"/>
              </w:rPr>
              <w:t>……………………………</w:t>
            </w:r>
            <w:r>
              <w:rPr>
                <w:rFonts w:cs="Arial"/>
                <w:szCs w:val="22"/>
                <w:shd w:fill="FFFFFF" w:val="clear"/>
              </w:rPr>
              <w:t>.</w:t>
            </w:r>
            <w:r>
              <w:rPr>
                <w:rFonts w:cs="Arial"/>
              </w:rPr>
              <w:t xml:space="preserve"> – zástupce investora</w:t>
            </w:r>
          </w:p>
        </w:tc>
      </w:tr>
      <w:tr>
        <w:trPr>
          <w:trHeight w:val="49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Členové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Pavel Šustr    – stavební část, GP</w:t>
            </w:r>
          </w:p>
          <w:p>
            <w:pPr>
              <w:pStyle w:val="TextBody"/>
              <w:rPr/>
            </w:pPr>
            <w:r>
              <w:rPr/>
              <w:t>Jiří Provazník – el. zařízení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i/>
              </w:rPr>
              <w:t xml:space="preserve">Název objektu (stavby,        prostoru)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Havlíčkův Brod ST MES oprava,</w:t>
            </w:r>
            <w:r>
              <w:rPr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SKLAD PHM, GARÁŽE, DÍLNY, SO-01.01.02</w:t>
            </w:r>
          </w:p>
        </w:tc>
      </w:tr>
      <w:tr>
        <w:trPr>
          <w:trHeight w:val="310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/>
                <w:i/>
                <w:color w:val="000000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  <w:t>Investor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Calibri" w:ascii="Calibri" w:hAnsi="Calibri"/>
                <w:b/>
                <w:bCs/>
                <w:shd w:fill="FFFFFF" w:val="clear"/>
              </w:rPr>
              <w:t>Správa železnic, státní organizace, Oblastní ředitelství Brno</w:t>
            </w:r>
          </w:p>
        </w:tc>
      </w:tr>
      <w:tr>
        <w:trPr>
          <w:trHeight w:val="359" w:hRule="atLeast"/>
          <w:cantSplit w:val="true"/>
        </w:trPr>
        <w:tc>
          <w:tcPr>
            <w:tcW w:w="3048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48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Podklady použité</w:t>
              <w:br/>
              <w:t>pro vypracování protokolu: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ební čá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48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9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6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ČSN 33 2000-5-51  Výběr a stavba elektrických zařízení –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d.3.                         všeobecné předpisy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Rozhodnutí:</w:t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viz přiložené tabulky</w:t>
            </w:r>
          </w:p>
        </w:tc>
      </w:tr>
      <w:tr>
        <w:trPr>
          <w:trHeight w:val="294" w:hRule="atLeast"/>
          <w:cantSplit w:val="true"/>
        </w:trPr>
        <w:tc>
          <w:tcPr>
            <w:tcW w:w="3048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čet stran protokolu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/>
        <w:t xml:space="preserve">V Havlíčkově Brodě 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/>
        <w:t>dne 16.8.2021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i/>
          <w:i/>
        </w:rPr>
      </w:pPr>
      <w:r>
        <w:rPr/>
        <w:tab/>
      </w:r>
      <w:r>
        <w:rPr>
          <w:i/>
        </w:rPr>
        <w:t xml:space="preserve">               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</w:rPr>
      </w:pPr>
      <w:r>
        <w:rPr>
          <w:b/>
          <w:i/>
        </w:rPr>
        <w:t>Rozhodnutí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9"/>
        <w:gridCol w:w="1081"/>
        <w:gridCol w:w="5191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bulka č. 1   </w:t>
            </w:r>
            <w:r>
              <w:rPr>
                <w:rFonts w:cs="Calibri" w:ascii="Calibri" w:hAnsi="Calibri"/>
                <w:color w:val="000000"/>
                <w:szCs w:val="22"/>
                <w:shd w:fill="FFFFFF" w:val="clear"/>
              </w:rPr>
              <w:t>sklad PH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plota okolí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Teplota okolí +5°C + 40°C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erické podmínky okol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chráněné před atmosférickými vlivy, s regulací teploty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mořská výš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&lt; </w:t>
            </w:r>
            <w:r>
              <w:rPr>
                <w:rFonts w:cs="Arial" w:ascii="Arial" w:hAnsi="Arial"/>
                <w:sz w:val="18"/>
                <w:szCs w:val="18"/>
              </w:rPr>
              <w:t>2000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vod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ry na jejichž stěnách se voda většinou nevyskytuje, i když se na krátkou dobu může objevit např. jako pára, kterou dobré větrání rychle vysuš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cizích pevných těl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ká prašnost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korosivních nebo znečišťujících lá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 ani povaha korosivn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ké namáhání - rá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standardní průmyslové zaříz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běžné pro průmyslové podni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rostlinstva nebo plís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 nebezpečí – 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 živočich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ické, elektrostatické nebo ionizující působ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 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 úrove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ální napět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-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– žádné dodatečné požadav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zařovaná mag.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cká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statické výboj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úrově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ta slunečního zář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– Intensita ≤ 500W/m2 – normální opatř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mické účink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1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ková úrove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přímé ohrožen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 vzduch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lý – rychlost ≤ 1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 – speed ≤ 20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užití – schopnost oso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čené osoby – osoby, které jsou odpovídajícím způsobem poučené, nebo pracují pod dohledem osob znalých, které umožňuje se vyhnout nebezpečí úrazu elektrickým proudem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osob s potenciálem zem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jímečný – Osoby se obvykle nedotýkají cizích vodivých částí a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ínky úniku v případě nebezpeč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á hustota o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í požá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2N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2N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í požár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e budov - materiá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hořlavé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í (konstrukce budov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 nebezpečí</w:t>
            </w:r>
          </w:p>
        </w:tc>
      </w:tr>
    </w:tbl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  <w:t>Krytí el. zařízení a el. spotřebičů min. IP44. Použitá svítidla budou osazena kryty pro zabránění možného pádu skla při rozbití světelného zdroje. Krytí svítidel IP54 min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Cs w:val="22"/>
        </w:rPr>
      </w:pPr>
      <w:r>
        <w:rPr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9"/>
        <w:gridCol w:w="1081"/>
        <w:gridCol w:w="5191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bulka č. 2   </w:t>
            </w:r>
            <w:r>
              <w:rPr>
                <w:rFonts w:cs="Calibri" w:ascii="Calibri" w:hAnsi="Calibri"/>
                <w:color w:val="000000"/>
                <w:szCs w:val="22"/>
                <w:shd w:fill="FFFFFF" w:val="clear"/>
              </w:rPr>
              <w:t>ČOV, garáže, sklad bateri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plota okolí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Teplota okolí +5°C + 40°C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erické podmínky okol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y chráněné před atmosférickými vlivy, s regulací teploty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mořská výš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&lt; </w:t>
            </w:r>
            <w:r>
              <w:rPr>
                <w:rFonts w:cs="Arial" w:ascii="Arial" w:hAnsi="Arial"/>
                <w:sz w:val="18"/>
                <w:szCs w:val="18"/>
              </w:rPr>
              <w:t>2000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vod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ry na jejichž stěnách se voda většinou nevyskytuje, i když se na krátkou dobu může objevit např. jako pára, kterou dobré větrání rychle vysuš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cizích pevných těl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E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ká prašnost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korosivních nebo znečišťujících lá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 ani povaha korosivn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ké namáhání - rá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standardní průmyslové zaříz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H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– běžné pro průmyslové podni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rostlinstva nebo plís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 nebezpečí – 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yt  živočich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ické, elektrostatické nebo ionizující působ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 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 úrove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ální napět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-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– žádné dodatečné požadavky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zařovaná mag.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dní úroveň - 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cká p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ál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statické výboj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-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úrověň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ta slunečního zář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ízká – Intensita ≤ 500W/m2 – normální opatře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mické účink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1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ková úrove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přímé ohrožen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 vzduch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lý – rychlost ≤ 1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 – speed ≤ 20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užití – schopnost oso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čené osoby – osoby, které jsou odpovídajícím způsobem poučené, nebo pracují pod dohledem osob znalých, které umožňuje se vyhnout nebezpečí úrazu elektrickým proudem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osob s potenciálem zem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jímečný – Osoby se obvykle nedotýkají cizích vodivých částí a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ínky úniku v případě nebezpeč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á hustota o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ezpečí požá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2N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e budov - materiá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hořlavé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í (konstrukce budov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edbatelné nebezpečí</w:t>
            </w:r>
          </w:p>
        </w:tc>
      </w:tr>
    </w:tbl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  <w:t>Krytí el. zařízení a el. spotřebičů min. IP44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 w:val="20"/>
        </w:rPr>
      </w:pPr>
      <w:r>
        <w:rPr>
          <w:b/>
          <w:i/>
          <w:szCs w:val="22"/>
        </w:rPr>
        <w:t>Zdůvodnění:</w:t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>
          <w:sz w:val="20"/>
        </w:rPr>
        <w:t xml:space="preserve">Odborná komise při zpracování protokolu vycházela z údajů poskytnutých stavebníkem. V souladu dle ČSN 332000-5-51 ed.3. byly stanoveny charakteristiky vnějších vlivů, které jsou uvedeny v části rozhodnutí. </w:t>
      </w:r>
    </w:p>
    <w:p>
      <w:pPr>
        <w:pStyle w:val="TextBody"/>
        <w:tabs>
          <w:tab w:val="clear" w:pos="708"/>
          <w:tab w:val="right" w:pos="9356" w:leader="none"/>
        </w:tabs>
        <w:jc w:val="left"/>
        <w:rPr/>
      </w:pPr>
      <w:r>
        <w:rPr>
          <w:sz w:val="20"/>
        </w:rPr>
        <w:t>Protokol o určení vnějších vlivů je součást dokumentace objektu a musí být uchován v archivu provozovatele po dobu životnosti stavby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Cs w:val="22"/>
        </w:rPr>
      </w:pPr>
      <w:r>
        <w:rPr>
          <w:szCs w:val="22"/>
        </w:rPr>
        <w:t>Podpis předsedy komise: …………………………..</w:t>
      </w:r>
    </w:p>
    <w:p>
      <w:pPr>
        <w:pStyle w:val="TextBody"/>
        <w:tabs>
          <w:tab w:val="clear" w:pos="708"/>
          <w:tab w:val="right" w:pos="9356" w:leader="none"/>
        </w:tabs>
        <w:jc w:val="left"/>
        <w:rPr>
          <w:szCs w:val="22"/>
        </w:rPr>
      </w:pPr>
      <w:r>
        <w:rPr>
          <w:szCs w:val="22"/>
        </w:rPr>
        <w:t>Podpisy členů komise:     …………………………………………………………………………</w:t>
      </w:r>
      <w:r>
        <w:rPr>
          <w:sz w:val="20"/>
        </w:rPr>
        <w:tab/>
      </w:r>
    </w:p>
    <w:p>
      <w:pPr>
        <w:pStyle w:val="TextBody"/>
        <w:tabs>
          <w:tab w:val="clear" w:pos="708"/>
          <w:tab w:val="right" w:pos="9356" w:leader="none"/>
        </w:tabs>
        <w:spacing w:before="0" w:after="120"/>
        <w:jc w:val="left"/>
        <w:rPr>
          <w:sz w:val="20"/>
        </w:rPr>
      </w:pPr>
      <w:r>
        <w:rPr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0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75Links">
    <w:name w:val="7_5 Links"/>
    <w:basedOn w:val="Normal"/>
    <w:qFormat/>
    <w:pPr>
      <w:widowControl w:val="false"/>
      <w:spacing w:lineRule="atLeast" w:line="280"/>
      <w:ind w:right="0" w:hanging="0"/>
    </w:pPr>
    <w:rPr>
      <w:rFonts w:ascii="Arial" w:hAnsi="Arial" w:cs="Arial"/>
      <w:sz w:val="15"/>
    </w:rPr>
  </w:style>
  <w:style w:type="paragraph" w:styleId="Tabulka">
    <w:name w:val="Tabulka"/>
    <w:basedOn w:val="TextBody"/>
    <w:qFormat/>
    <w:pPr>
      <w:spacing w:before="40" w:after="40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43:00Z</dcterms:created>
  <dc:creator>Vyplašil</dc:creator>
  <dc:description/>
  <cp:keywords/>
  <dc:language>en-US</dc:language>
  <cp:lastModifiedBy>Jiří Provazník</cp:lastModifiedBy>
  <cp:lastPrinted>2011-05-10T07:46:00Z</cp:lastPrinted>
  <dcterms:modified xsi:type="dcterms:W3CDTF">2021-08-16T14:50:00Z</dcterms:modified>
  <cp:revision>4</cp:revision>
  <dc:subject/>
  <dc:title>Vnější vlivy</dc:title>
</cp:coreProperties>
</file>